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0554776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31008114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